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97413807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8805591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167626774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16699653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70074090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91179487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8311722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77830752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057487050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34612097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55716187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84298489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004877129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117739696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818516746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481024004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56939611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445194892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261233667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07896016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76656469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018769322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70853672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51124191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4725509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33689312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