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618263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296874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019794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4191596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2831908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0557883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1733198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568464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1649643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509859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01644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025671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0215284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3785171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652860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087301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007740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739981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1416028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933842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162301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386666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6309357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6835193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1686329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497915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