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5657195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8231356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1381446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2855046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3226814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6774084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102470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7980398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8410072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9097836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3182334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3025974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1412323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0923121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7939171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4505622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05973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799615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2882316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0106487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4486684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405553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5495183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8409886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8707227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3787523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3592349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0674330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1363383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7600600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2766807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6023220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3629252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2231586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2126561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622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2192462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8567367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3386438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0227091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7167750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5127904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5460882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0701570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2345736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7879825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4490901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6129775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9471071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2561785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1373378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8692416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717860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568958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333904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2598550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685499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