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1436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81317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343103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34219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977458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572233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547512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42321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9097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39474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30177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365904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931059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289897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60943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6093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5647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01405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409193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70866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52245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4523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77916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51469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512451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51497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