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9035371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889188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3720473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8519108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72383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0933952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692465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5936472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2987141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528596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632599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0339353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032710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818935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0637192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919432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628397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1762787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4222763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7283098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23908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9768642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1886230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1291058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8006621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835801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