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4081635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8683195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731913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122479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6534769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3838344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994820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003295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2380882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086172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80859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9110579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865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0374370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092628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425341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4442268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2053108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5556176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9391982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7643957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830947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8404363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9321478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470578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84568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