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71405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361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14496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96422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80381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339366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08216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037796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2205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287219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94834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01644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956945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36403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982317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62012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98380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84585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75616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52878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96968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30092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923815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09077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21980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6661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42847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15779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76198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74611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35699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09795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020181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34269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85275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74048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14470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37467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17330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75349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30463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43158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2256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2461498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