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81377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9049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7286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30634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27471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68071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78055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56177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22565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05955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52362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56088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07602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94222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85947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68706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22862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57944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88062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93856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1472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05773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1984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37923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38377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1105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6743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59028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12746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1610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38426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48003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60340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94804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36209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74290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23175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65948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07626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58952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31668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11430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19248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43823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87533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51849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6651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59252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37823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43578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40646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65675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11315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54836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07360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0019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