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8501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97969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28584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22112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43278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01673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17372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44145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89984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55179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25878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83512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05628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67192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82886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1311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78669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59710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55531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0616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429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01305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90580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89769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4962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6179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87602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17662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11884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43595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2578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12097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6090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82401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57543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73212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07196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32239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64487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64765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8387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51594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1824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45901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52290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4727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77660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1686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22618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990371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221902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34676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37535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07761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03635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45537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