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383271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70630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282056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600409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7317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39666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65983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248495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23229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059873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70900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47806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261193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