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967208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3722738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8865151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211197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637346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1713964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59674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21689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4723452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3951261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335354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3141637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317328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8809184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3777880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658120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931622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332099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2044052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2705136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5612467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6294748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510437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525621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8176157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221643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