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6138815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3004190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4809080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550126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807205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457242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990540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0777037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9614071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7974873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7457844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9425599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6084704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6356142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424966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65501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4412563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991089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361930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5080992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5179645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06873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479949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94317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420770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816841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