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06120521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82953178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08976527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5790697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5372109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23225232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95471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58829427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44696727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07365623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190016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26370975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57962419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41132709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7355550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180673599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79381743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52632021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63362158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33317896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6705467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00565707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06058011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36017519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227980275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00188844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