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13832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95359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15572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05289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68809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237278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32787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69974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070293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93698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95231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279263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640745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5399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897221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686969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59900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02663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606477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115386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26722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776641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706247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15929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911665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14448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