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60363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41505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574139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1187987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13190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59744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462021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58165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326129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411371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48655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628213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982336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37499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00144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16735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830388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09494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57855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405725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877386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270270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492936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16202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55040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87137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