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8929956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2908415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076275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6759733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4341017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9544511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7897615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363564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1851089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304268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8463123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1282498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2342452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9293607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8304697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6638624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153018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9989780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8738178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707040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7686921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4199612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4800097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8966434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2506204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9424572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