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1048789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251544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47521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05465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689043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447114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131837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4559922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1081353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3191990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157554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53060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1979357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2650076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546602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8753360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8181003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0572123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8629504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310422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407716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0482527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046586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685992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978417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3985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