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990534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925708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229339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15265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861995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761429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50586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1886786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735008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770704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21885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02757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368342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352874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373504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45655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575031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08250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515519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238673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6647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92907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10223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647541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170173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70565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