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95788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671960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367805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967416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450342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097049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124189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710884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00929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128017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29515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999347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7469138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453796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750168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4804549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344717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30991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54947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74541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845206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28008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993058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641548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419311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65950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420094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407447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6976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444168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642065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236040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2615509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3600811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895366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291130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341500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83996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07585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878076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388073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920610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234409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113056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745193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374784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389118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025426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71209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6966291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236876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343459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092464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966550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25378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58024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002124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