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30516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12840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28329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876258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36398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471558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06054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49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59635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62731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29989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154950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840340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120649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631151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48263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60347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99544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722701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14852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465604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94595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661810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14098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85883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64252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