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94342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150726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47447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855966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24940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83217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776272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90228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6291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696973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68669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15617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899686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71723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50512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7040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9196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7508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11031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189369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67008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7714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719607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4172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30825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8655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