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885898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05879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491312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732432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36381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279104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655912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22674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21767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8077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1115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702178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638535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20029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7189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66795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00945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83162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87151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7338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038366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76795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26783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14196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946462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00002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