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683147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44845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93456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170130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4760255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519304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841989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35760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713000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7500044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01328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90152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268916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72623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1025154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48068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092203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84439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08673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417733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581297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420793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40117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394309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142516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946517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11830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32459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462179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273325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97737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16043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64627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44060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411471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512121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039165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082193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335234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230050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702863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82605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701890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7910816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