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855430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485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731067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441327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5830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79013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38220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328235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834496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27619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73114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629340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109088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493681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861540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334219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395036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05270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340709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71325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796348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28015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360231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068585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158574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866590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14274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724374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54946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181669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838495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368831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916726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24300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968882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147800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70667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563055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604170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995885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388901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66917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454738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273120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5079239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77039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0400466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1853875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8012355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9718152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1235723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0093252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1792550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8018457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564880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6406105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