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23881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5970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10341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67438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61444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42931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80615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5029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91397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21924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29059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4219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20430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66066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00980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93322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10184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6673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73330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62924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46645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16640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05919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1866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83513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83778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93146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80418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60777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03915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08281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75921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95661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64205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2797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9510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84836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61434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58263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93246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60121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8041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20857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56612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41413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508449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97895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87967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7971945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92238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73272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51375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554894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543266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077471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87449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