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75109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96436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348609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2166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33553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90383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31527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41555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596065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624930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71450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889656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15262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