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582598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3643811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263048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4044373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380258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945476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209480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429373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615509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625465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691418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7910886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610663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8844658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210687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82781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31576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26044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3894228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488931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4322601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258611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506625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2909450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3927089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345233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