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4242082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0456389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7635790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212803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7594479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6538699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171602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4516661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1689226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0811685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5142322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8888476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788173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4481932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706590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0829713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1984712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7225333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9912829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5493450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6434686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2082583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9761557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0924596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2396364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959748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