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3205875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3155732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759144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0309444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9947124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5348733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031380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6403344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3246329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6059108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9804946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0463404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528881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330456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2363221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4010761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4206878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0935626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5335696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4578803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7961252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2119861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5278021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1115970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957728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936279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