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48699908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77636821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829220380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876636682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2052983638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699999177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265670500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715701650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259506395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75368240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11074773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261967911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477625970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678477897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347671426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64995793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512973113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513678076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594949210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85210676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981556780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356474430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66674727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844896483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2116779914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88397854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