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808287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3262990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5954521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8355047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9237979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8767179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4465703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3938812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9783520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8227975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6517801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0787555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1003380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8304508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4615200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0113868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2658266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0364237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3689242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7021196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1834151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8893446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4857889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54641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2990016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496806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