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1999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76216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51807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0772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99726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93661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4838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48193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62358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5215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61691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003241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747213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634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66437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47922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104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35197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48208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28264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25299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002433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678957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92625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60063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65643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