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73655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45067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56319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3584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28087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15836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49491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5102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30328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79361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239847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19353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14243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08438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544884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999617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31456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535903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059198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415436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194623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92146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15817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21928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74736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6381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