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1765815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887423530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45559377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88792348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582565541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31374088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68202384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645541460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96603259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66614743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2491940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94744201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13327313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11096591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71534661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0833044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16399856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77519684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57863293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75351021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46081763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36025313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789023950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99557927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87914507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00047393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