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497838036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012960882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920035115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29644862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496417371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438994685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557476960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29727839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415435372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675096367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847003446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024883947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489628027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826903935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770783604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026140884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2116142571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985549523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13512080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10762890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926230693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88074970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68939300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857676023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11667941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674344444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790028393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132930409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61741458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848750415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83026499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396749534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584553513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155701448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784938185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262096518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765041505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856037647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872585747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511400460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673091881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663784884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776448102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309225300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836267299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514075723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52419331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8945170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955103421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345184815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138342132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941936549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970840361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734189477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904508250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238241187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555487892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