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75006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640050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0298364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5344036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824412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060598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9866391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030580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1018431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40570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982186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52630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880054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3578068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66898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824374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747334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66669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072548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118354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209433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548855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985163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343363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384929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829957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