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422579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877564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66600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60565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28302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49626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2962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2865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812476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735343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05794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166212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34617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26309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3416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86614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70961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923938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65994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417076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61475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88052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15585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23349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66318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1204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