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9820859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0498439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2834778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7775577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2135503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1548079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156219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6993920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0595535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809184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283000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6672736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800503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0968403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93050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730896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3264756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1277791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9680765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1711243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6719005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1673305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7580584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451459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9863015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41782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