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46432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27993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84766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92181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34230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25199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6861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67121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67707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51258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78661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01768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73380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92232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485737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10284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54229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7309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9276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8145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60447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43219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22976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94143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3714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49938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30224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14999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19377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34456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4120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33440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27875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84271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85078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2491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11878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78298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37302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8964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08100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89476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92425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66964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