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68221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979503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553010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845531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1437558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214257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190594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9551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72861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81034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9750557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294325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134755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73580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910266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29136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327316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183515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605454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483125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450499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018188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210041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934933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622203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868274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961901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17768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194215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736701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750812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715784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899885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241414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45001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056024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554678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749910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028225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479420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23101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63861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350192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951141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469960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9107382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1460507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026089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3521385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5695193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244031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4347153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9275043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739067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840364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0319335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