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27713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17282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680374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14523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395856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99392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52713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554393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12375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99955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02717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23836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92289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49587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21621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96501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37240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80522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90829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61121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28349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84921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77282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41591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62698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82270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41095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19070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61234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23089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29945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15350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41156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06880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37016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04275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49545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56305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60533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04901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66250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9120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42015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37178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01500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887631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078649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57791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2988913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0986964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674841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670968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7103402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712961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278112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83453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