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800611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577242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42426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1867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28006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86401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910092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34324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701834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3609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24616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1272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670652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