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292238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420205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294232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461400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975021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1340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592875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10951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1516639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352374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455560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71716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155551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6653330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39550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904485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38897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26787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092229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626364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8587860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937280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576867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5502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9745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555018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