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2568613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311932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572186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005703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851133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3412971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779607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37715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352354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712199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89751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8862629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7967730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052074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228287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520933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937564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2336006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289983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0486461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26837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320650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634230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99579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582968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76430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