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6270821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769556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4899590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3317840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2926592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8776503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6236830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4392204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3276985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4394538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3904834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8808052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7368575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701594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1689836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3922966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8571240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0870536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5817136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3842396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6650943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5220095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6202539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8966757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8755606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507661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