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416057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43631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50025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1225882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644480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12380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585385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0815327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40296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913783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10670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69381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03035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63717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002736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485971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77106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4236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33298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4912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37021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100342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408759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528228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81401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5044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