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737202530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677126642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1550219867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137966110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1333022332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724473813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1451134146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557098086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921745273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1776310637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445875856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1548033349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1351291391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1115627597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1794043396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1700379615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705534891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1675575672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938692271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473308008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477410811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1703792104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1019398774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1659896212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025042256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344258622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