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0018280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11376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9741120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1272351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4837804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3005430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079033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4233961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7714038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09266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61939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9115298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987750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8511311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7694574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8499941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21759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987496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9249192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554093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936387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3712811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298333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593909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7423064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522674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