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2146839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855587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78404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933586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975384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55479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441993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80311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4056334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118660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265970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29343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990532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5138538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975740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4514027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5843986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608679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26347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361237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043371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259331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891805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6612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036936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14611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