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672434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0502983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658151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36981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6474565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3510253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197812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470217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2420770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762005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06473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722348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5886949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0880261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894573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267373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950277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67351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020888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216213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5697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20447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431998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08057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540556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61175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